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ходе реализации и оценки эффективности реализации муниципальной Программы муниципального района Волжский Самар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, реконструкция и ремонт объектов образования на территории муниципального района Волжский Самарской области» на 2011- 2019 год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8"/>
      </w:tblGrid>
      <w:tr>
        <w:trPr>
          <w:trHeight w:val="1115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  Программы       </w:t>
            </w:r>
          </w:p>
        </w:tc>
        <w:tc>
          <w:tcPr>
            <w:tcW w:w="7088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2019 годы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и и задачи Программы</w:t>
            </w:r>
          </w:p>
        </w:tc>
        <w:tc>
          <w:tcPr>
            <w:tcW w:w="7088" w:type="dxa"/>
            <w:tcBorders/>
          </w:tcPr>
          <w:p>
            <w:pPr>
              <w:pStyle w:val="Style17"/>
              <w:spacing w:lineRule="auto" w:line="276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– повышение уровня доступности дошкольного образования и создание комфортных условий пребывания в образовательных учреждениях на территории муниципального района Волжский Самарской области.</w:t>
            </w:r>
          </w:p>
          <w:p>
            <w:pPr>
              <w:pStyle w:val="Style17"/>
              <w:spacing w:lineRule="auto" w:line="276"/>
              <w:ind w:left="34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Style17"/>
              <w:spacing w:lineRule="auto" w:line="276"/>
              <w:ind w:left="34" w:firstLine="56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сети современных образовательных учреждений, соответствующих требованиям действующего законодательства, </w:t>
            </w:r>
          </w:p>
          <w:p>
            <w:pPr>
              <w:pStyle w:val="Style17"/>
              <w:spacing w:lineRule="auto" w:line="276"/>
              <w:ind w:left="34" w:firstLine="5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дефицита дошкольных мест в образовательных учреждениях на территории муниципального района Волжский Самарской област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ка эффективности реализации муниципальной Программы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Конкретные результаты, достигнутые за отчетный период:</w:t>
            </w:r>
          </w:p>
        </w:tc>
        <w:tc>
          <w:tcPr>
            <w:tcW w:w="7088" w:type="dxa"/>
            <w:tcBorders/>
          </w:tcPr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че 1: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ы капитальные ремонты зданий: ГБОУ СОШ с. Воскресенка, ГБОУ СОШ «ОЦ» с. Дубовый Умет, ГБОУ СОШ №1 «ОЦ» п.г.т. Стройкерамика;</w:t>
            </w:r>
          </w:p>
          <w:p>
            <w:pPr>
              <w:pStyle w:val="Normal"/>
              <w:ind w:firstLine="4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ы капитальный ремонт отдельных конструктивных элементов и текущий ремонт зданий образовательных учреждений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ено строительство школы жилой застройки «Южный Город».</w:t>
            </w:r>
          </w:p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даче 2:</w:t>
            </w:r>
          </w:p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 функционирование новый детский сад на 300 мест в жилой застройке «Южный Город» - «Детский сад «Лукоморь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 на 2016 год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1 (количество вводимых в эксплуатацию новых зданий образовательных учреждений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– 2 (здание детского сада и здание школы в микрорайоне «Южный Город»)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- 1 (здание детского сада «Лукоморье») (1/2= 0,5)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2 (количество зданий образовательных учреждений, не требующих капитального ремонта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- 19 зданий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– 22 здания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/19=1,16)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3 (количество вводимых мест для дошкольного образования в образовательных учреждениях)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– 300 мест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– 300 мест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0/300=1)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езультаты достижения значений показателей (индикаторов) муниципальной Программы, рассчитанные в соответствии с методикой оценки эффективности реализации муниципальной Программы: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ind w:left="-567" w:firstLine="709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,5+1,16+1)</w:t>
            </w:r>
          </w:p>
          <w:p>
            <w:pPr>
              <w:pStyle w:val="Normal"/>
              <w:spacing w:lineRule="exact" w:line="200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------------------ *100%=0,887/0,6233*100%=1,42*100%=142%</w:t>
            </w:r>
          </w:p>
          <w:p>
            <w:pPr>
              <w:pStyle w:val="Normal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518 946,14531  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2 568,98987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42% 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67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эффективна.</w:t>
            </w:r>
          </w:p>
          <w:p>
            <w:pPr>
              <w:pStyle w:val="Normal"/>
              <w:ind w:left="-56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ечень мероприятий, выполненных и не выполненных (с указанием причин) в установленные сроки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ложенную таблиц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Анализ факторов, повлиявших на ход реализации муниципальной Программы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 Проектирование, строительство, оснащение инвентарем и оборудованием здания школы жилой застройки «Южный Город» - выполнено частично в  связи с поступлением средств областного бюджета 28.12.2016 года и невозможностью их использования в отчетном году. Неиспользованные средства возвращены в областной бюджет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Данные о бюджетных ассигнованиях, направленных на выполнение мероприятий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ложенную таблицу п.3.3.</w:t>
            </w:r>
          </w:p>
          <w:p>
            <w:pPr>
              <w:pStyle w:val="Normal"/>
              <w:spacing w:lineRule="auto" w:line="276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несенных изменениях в муниципальную Программу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«О внесении изменений в муниципальную Программу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2019 год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31.03.2016 №68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6.05.2016 №1097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6.06.2016 №1580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5.07.2016 №1921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8.08.2016 №2274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4.09.2016 №2854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5.10.2016 №2964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1.12.2016 №3098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6.12.2016 №3225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7.12.2016 №3394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Предложения о дальнейшей реализации муниципальной 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родолжить реализацию муниципальной Программы муниципального района Волжский Самарской области «Строительство, реконструкция и ремонт объектов образования на территории муниципального района Волжский Самарской области» на 2011- 2019 годы.</w:t>
            </w:r>
          </w:p>
        </w:tc>
      </w:tr>
    </w:tbl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реализации полномочий в образовании                                                    Л.В.Тихонова</w:t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2 61 10</w:t>
      </w:r>
    </w:p>
    <w:sectPr>
      <w:type w:val="nextPage"/>
      <w:pgSz w:w="11906" w:h="16838"/>
      <w:pgMar w:left="42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17:00Z</dcterms:created>
  <dc:creator>Катя</dc:creator>
  <dc:description/>
  <cp:keywords/>
  <dc:language>en-US</dc:language>
  <cp:lastModifiedBy>БУХГАЛТЕРИЯ</cp:lastModifiedBy>
  <cp:lastPrinted>2017-03-03T13:19:00Z</cp:lastPrinted>
  <dcterms:modified xsi:type="dcterms:W3CDTF">2017-03-03T09:20:00Z</dcterms:modified>
  <cp:revision>49</cp:revision>
  <dc:subject/>
  <dc:title>ПРОЕКТ РАЙОННОЙ  ЦЕЛЕВОЙ ПРОГРАММЫ</dc:title>
</cp:coreProperties>
</file>